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             </w:t>
      </w:r>
    </w:p>
    <w:p>
      <w:pPr>
        <w:pStyle w:val="ConsPlusNonformat"/>
        <w:widowControl/>
        <w:tabs>
          <w:tab w:val="clear" w:pos="57"/>
          <w:tab w:val="left" w:pos="5730" w:leader="none"/>
        </w:tabs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угачевский  сельсовет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т 27.12.2019 г № 176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МУНИЦИПАЛЬНОГО ОБРАЗОВАНИЯ СЕЛЬСКОГО ПОСЕЛЕНИЯ                                                на 2019 год  и плановый период 2020 и 2021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4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53"/>
        <w:gridCol w:w="206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              бюдж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79"/>
        <w:gridCol w:w="1901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ПРИБЫЛЬ, ДОХОДЫ</w:t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52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В ЧАСТИ НАЛОГОВ  НА  ТОВАРЫ (РАБОТЫ,УСЛУГИ) РЕАЛИЗУЕМЫЕ НА ТЕРРИТОРИИ РОССИЙСКОЙ ФЕДЕРАЦИИ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9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1299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299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9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СОВОКУПНЫЙ ДОХ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1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2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ИМУЩЕСТ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ГОСУДАРСТВЕННОЙ ПОШЛИ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000 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000 1 09 0405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55"/>
        <w:gridCol w:w="1712"/>
      </w:tblGrid>
      <w:tr>
        <w:trPr/>
        <w:tc>
          <w:tcPr>
            <w:tcW w:w="10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202 15001 10 0001 150</w:t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5062"/>
              <w:gridCol w:w="1733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, за счет средств областного  бюджет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15001 10 00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 на выравнивание бюджетной обеспеченности, за счет средств  районного  бюджет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15002 10 00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бюджетам сельских поселений на поддержку мер по обеспечению сбалансированности бюджетов, за счет средств районного бюджета 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 3593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государственную регистрацию актов гражданского состоя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  <w:r>
                    <w:rPr/>
                    <w:t>000 202 35 118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000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2 023</w:t>
                  </w: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24 10 0000 15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убвенции  бюджетам сельских поселений на выполнение полномочий субъектов Российской Федераци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 </w:t>
                  </w: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39999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2 02 4516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 2 02 49999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81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2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7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 202 49999 10 018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49999 10 0216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882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5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9005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103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 повышение заработной платы работни-кам муниципальных учреждений культур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5194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   поддержку отрасли  культуры (комплектование книжных фондов муниципальных библиотек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88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финансовое обеспечение минимального размера оплаты труда работников бюджетной сфер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40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, на проведение капитального ремонта и ремонта автомобильных дорог местного значе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0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, на 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13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/>
                      <w:b/>
                    </w:rPr>
                  </w:pPr>
                  <w:r>
                    <w:rPr/>
                    <w:t>Прочие межбюджетные трансферты, на повышение заработной платы работникам МБУК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00 2 02 20077 10 0000 150 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3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Прочие межбюджетные трансферты передаваемые бюджетам сельских поселений на прохождение государственной экспертизы по объекту "Строительство сетей электроснабжения нового жилого микрорайона в селе Паника Оренбургского района Оренбургской обла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03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Иные межбюджетные трансферты на осуществление технологического присоединения к электрическим сетям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</w:rPr>
                    <w:t>В ЧАСТИ ПРОЧИХ БЕЗВОЗМЕЗДНЫХ ПОСТУП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7 0503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8 0500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ДОХОДОВ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18 60010 10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2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1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3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 xml:space="preserve">ЧАСТИ  ВОЗВРАТА ОСТАТКОВ СУБСИДИЙ, СУБВЕНЦИЙ И 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001</cp:lastModifiedBy>
  <cp:lastPrinted>2015-09-10T14:59:00Z</cp:lastPrinted>
  <dcterms:modified xsi:type="dcterms:W3CDTF">2019-12-28T06:22:00Z</dcterms:modified>
  <cp:revision>149</cp:revision>
  <dc:subject/>
  <dc:title>Областной бюджет</dc:title>
</cp:coreProperties>
</file>