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57"/>
          <w:tab w:val="left" w:pos="4253" w:leader="none"/>
          <w:tab w:val="left" w:pos="4395" w:leader="none"/>
        </w:tabs>
        <w:ind w:left="35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0</w:t>
      </w:r>
    </w:p>
    <w:p>
      <w:pPr>
        <w:pStyle w:val="ConsPlusNonformat"/>
        <w:widowControl/>
        <w:ind w:left="3544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Normal"/>
        <w:tabs>
          <w:tab w:val="clear" w:pos="57"/>
          <w:tab w:val="left" w:pos="549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МО </w:t>
        <w:tab/>
        <w:t>Пугачевский сельсовет</w:t>
      </w:r>
    </w:p>
    <w:p>
      <w:pPr>
        <w:pStyle w:val="Normal"/>
        <w:tabs>
          <w:tab w:val="clear" w:pos="57"/>
          <w:tab w:val="left" w:pos="549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bCs/>
          <w:color w:val="000000"/>
          <w:sz w:val="28"/>
          <w:szCs w:val="28"/>
        </w:rPr>
        <w:t>от 27.12.2019 г № 176</w:t>
      </w:r>
    </w:p>
    <w:p>
      <w:pPr>
        <w:pStyle w:val="Normal"/>
        <w:tabs>
          <w:tab w:val="clear" w:pos="57"/>
          <w:tab w:val="left" w:pos="549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(АДМИНИСТРАТОРОВ) ДОХОДОВ БЮДЖЕТА МУНИЦИПАЛЬНОГО ОБРАЗОВАНИЯ                  Пугачевский сельсовет 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3532"/>
        <w:gridCol w:w="5214"/>
      </w:tblGrid>
      <w:tr>
        <w:trPr>
          <w:cantSplit w:val="true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администратора доходов муниципального образования</w:t>
            </w:r>
          </w:p>
        </w:tc>
      </w:tr>
      <w:tr>
        <w:trPr>
          <w:trHeight w:val="545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тора      доходов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бюджета               муниципального образования</w:t>
            </w:r>
          </w:p>
        </w:tc>
        <w:tc>
          <w:tcPr>
            <w:tcW w:w="5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 Пугачевский  сельсо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8"/>
                <w:szCs w:val="28"/>
              </w:rPr>
              <w:t xml:space="preserve">1 08 0402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23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7 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100000 18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523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05050100000 18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 02 15001 10 0001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Дотации бюджетам сельских поселений на выравнивание бюджетной обеспеченности, за счет средств областного бюджета     </w:t>
            </w:r>
          </w:p>
          <w:p>
            <w:pPr>
              <w:pStyle w:val="TextBody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 02 15001 10 0002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Дотации бюджетам сельских поселений  на выравнивание бюджетной обеспеченности, за счет средств районного бюджета     </w:t>
            </w:r>
          </w:p>
          <w:p>
            <w:pPr>
              <w:pStyle w:val="TextBody"/>
              <w:rPr/>
            </w:pPr>
            <w:r>
              <w:rPr/>
              <w:t xml:space="preserve">                                                 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2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сельских поселений на поддержку мер по обеспечению сбалансированности бюджетов, за счет средств районного бюджета 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2 35930 10 000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убвенции бюджетам сельских  поселений на государственную регистрацию актов гражданского состояния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2 351 181 0000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>2 023</w:t>
            </w:r>
            <w:r>
              <w:rPr/>
              <w:t>0</w:t>
            </w:r>
            <w:r>
              <w:rPr>
                <w:lang w:val="en-US"/>
              </w:rPr>
              <w:t>024 10 0000 15</w:t>
            </w:r>
            <w:r>
              <w:rPr/>
              <w:t>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>C</w:t>
            </w:r>
            <w:r>
              <w:rPr/>
              <w:t>убвенции 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 02 3999910 000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10 000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81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, за счет средств районного бюджета на социальные выплаты  на строительство (приобритение) жилья отдельным категориям молодых семей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20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, за счет средств районного бюджета на социальные выплаты молодым семьям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4 10 000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7 10 000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77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18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, передаваемые бюджетам, на софинансирование  расходов по газификации с. Паника  Пугачевский  сельсовет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216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298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299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301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302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882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на софинансирование расходов по подготовке  документов для внесения в государственный кадастр недвижимости сведений о границах муниципальных образований, границах населенных пунктов, территориальных зонах, зонах с особыми условиями использования территорий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9981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на софинансирование расходов по предоставлению социальных выплат на строительство (приобретение) жилья отдельным категориям молодых семей (отдельные категории)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9982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на софинансирование расходов по предоставлению социальных выплат молодым семьям на строительство (приобретение) жилья (молодые семьи)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51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на реализацию федеральных целевых программ (молодые семьи)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54 10 000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8 05000 10 000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20 10 000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5010 10 000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5030 10 000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103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межбюджетные трансферты на  повышение заработной платы работни-кам муниципальных учреждений культу-ры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5194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межбюджетные трансферты на    поддержку отрасли  культуры (комплек-тование книжных фондов муниципаль-ных библиотек)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6888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межбюджетные трансферты, пе-редаваемые бюджетам сельских поселе-ний на финансовое обеспечение мини-мального размера оплаты труда работни-ков бюджетной сферы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10 000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613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межбюджетные трансферты на повышение заработной платы работникам МБУК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409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межбюджетные трансферты, передаваемые бюджетам сельских поселений, на проведение капитального ремонта и ремонта автомобильных дорог местного значения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7 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49999 10 6077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межбюджетные трансферты, передаваемые бюджетам сельских поселений, на финансирование капитальных вложений в объекты в объекты муниципальной собственности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7567 10 000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сидии бюджетам муниципальных образований на софинансирование капитальных вложений в объекты муниципальной собственности в рамках обеспечения устойчивого развития сельских территорий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630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межбюджетные трансферты передаваемые бюджетам сельских поселений на прохождение государственной экспертизы по объекту "Строительство сетей электроснабжения нового жилого микрорайона в селе Паника Оренбургского района Оренбургской области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6037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Иные межбюджетные трансферты на осуществление технологического присоединения к электрическим сетя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color w:val="0000FF"/>
      <w:sz w:val="28"/>
      <w:u w:val="singl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basedOn w:val="Style12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ind w:left="-108" w:right="-108" w:hanging="0"/>
      <w:jc w:val="center"/>
    </w:pPr>
    <w:rPr>
      <w:color w:val="000000"/>
      <w:spacing w:val="-4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57:00Z</dcterms:created>
  <dc:creator>Центр-С</dc:creator>
  <dc:description/>
  <cp:keywords/>
  <dc:language>en-US</dc:language>
  <cp:lastModifiedBy>User001</cp:lastModifiedBy>
  <cp:lastPrinted>2018-12-26T15:46:00Z</cp:lastPrinted>
  <dcterms:modified xsi:type="dcterms:W3CDTF">2019-12-28T06:20:00Z</dcterms:modified>
  <cp:revision>166</cp:revision>
  <dc:subject/>
  <dc:title>Областной бюджет</dc:title>
</cp:coreProperties>
</file>