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tabs>
          <w:tab w:val="clear" w:pos="57"/>
          <w:tab w:val="left" w:pos="4253" w:leader="none"/>
          <w:tab w:val="left" w:pos="4395" w:leader="none"/>
        </w:tabs>
        <w:ind w:left="35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1</w:t>
      </w:r>
    </w:p>
    <w:p>
      <w:pPr>
        <w:pStyle w:val="ConsPlusNonformat"/>
        <w:widowControl/>
        <w:ind w:left="354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tabs>
          <w:tab w:val="clear" w:pos="57"/>
          <w:tab w:val="left" w:pos="54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МО </w:t>
        <w:tab/>
        <w:t>Пугачевский сельсовет</w:t>
      </w:r>
    </w:p>
    <w:p>
      <w:pPr>
        <w:pStyle w:val="Normal"/>
        <w:tabs>
          <w:tab w:val="clear" w:pos="57"/>
          <w:tab w:val="left" w:pos="54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</w:t>
      </w:r>
      <w:r>
        <w:rPr>
          <w:bCs/>
          <w:color w:val="000000"/>
          <w:sz w:val="28"/>
          <w:szCs w:val="28"/>
        </w:rPr>
        <w:t>от 27.12.2019 г № 171</w:t>
      </w:r>
    </w:p>
    <w:p>
      <w:pPr>
        <w:pStyle w:val="Normal"/>
        <w:tabs>
          <w:tab w:val="clear" w:pos="57"/>
          <w:tab w:val="left" w:pos="5490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(АДМИНИСТРАТОРОВ) ДОХОДОВ БЮДЖЕТА МУНИЦИПАЛЬНОГО ОБРАЗОВАНИЯ                  Пугачевский сельсовет 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3532"/>
        <w:gridCol w:w="5214"/>
      </w:tblGrid>
      <w:tr>
        <w:trPr>
          <w:cantSplit w:val="true"/>
        </w:trPr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Ф</w:t>
            </w:r>
          </w:p>
        </w:tc>
        <w:tc>
          <w:tcPr>
            <w:tcW w:w="5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администратора доходов муниципального образования</w:t>
            </w:r>
          </w:p>
        </w:tc>
      </w:tr>
      <w:tr>
        <w:trPr>
          <w:trHeight w:val="545" w:hRule="atLeast"/>
          <w:cantSplit w:val="true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тора      доходов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ов бюджета               муниципального образования</w:t>
            </w:r>
          </w:p>
        </w:tc>
        <w:tc>
          <w:tcPr>
            <w:tcW w:w="5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5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 Пугачевский  сельсо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2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7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100000 18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23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5050100000 18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02 16001 10 0001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Дотации бюджетам сельских поселений на выравнивание бюджетной обеспеченности, за счет средств областного бюджета     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 02 16001 10 0002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Дотации бюджетам сельских поселений  на выравнивание бюджетной обеспеченности, за счет средств районного бюджета     </w:t>
            </w:r>
          </w:p>
          <w:p>
            <w:pPr>
              <w:pStyle w:val="TextBody"/>
              <w:rPr/>
            </w:pPr>
            <w:r>
              <w:rPr/>
              <w:t xml:space="preserve">                                                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 02 15002 10 0001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сельских поселений на поддержку мер по обеспечению сбалансированности бюджетов на уплату налога на имущество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6888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-лансированности бюджетов  для обеспечения минимального размера оплаты труда работников бюджетной сферы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9999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216 10 0000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  </w:t>
            </w:r>
            <w:r>
              <w:rPr/>
              <w:t>202 35930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венции бюджетам сельских  поселений на государственную регистрацию актов гражданского состояния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  </w:t>
            </w:r>
            <w:r>
              <w:rPr/>
              <w:t>202 351 181 0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2 023</w:t>
            </w:r>
            <w:r>
              <w:rPr/>
              <w:t>0</w:t>
            </w:r>
            <w:r>
              <w:rPr>
                <w:lang w:val="en-US"/>
              </w:rPr>
              <w:t>024 10 0000 15</w:t>
            </w:r>
            <w:r>
              <w:rPr/>
              <w:t>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lang w:val="en-US"/>
              </w:rPr>
              <w:t>C</w:t>
            </w:r>
            <w:r>
              <w:rPr/>
              <w:t>убвенции 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 </w:t>
            </w:r>
            <w:r>
              <w:rPr/>
              <w:t>2 02 39999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субвенции бюджетам сельских поселе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 02 45160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81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, за счет средств районного бюджета на социальные выплаты  на строительство (приобритение) жилья отдельным категориям молодых семе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2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, за счет средств районного бюджета на социальные выплаты молодым семьям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4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5147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77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18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, передаваемые бюджетам, на софинансирование  расходов по газификации с. Паника  Пугачевский  сельсовет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216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298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299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301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302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6777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-редаваемые бюджетам сельских поселе-ний для  обеспечения повышения оплаты труда работников муниципацильных учреждений культуры и педагогических работников работников муниципальных учреждений дополнительного образования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882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на софинансирование расходов по подготовке  документов для внесения в государственный кадастр недвижимости сведений о границах муниципальных образований, границах населенных пунктов, территориальных зонах, зонах с особыми условиями использования территор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9981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софинансирование расходов по предоставлению социальных выплат на строительство (приобретение) жилья отдельным категориям молодых семей (отдельные категории)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9982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софинансирование расходов по предоставлению социальных выплат молодым семьям на строительство (приобретение) жилья (молодые семьи)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51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реализацию федеральных целевых программ (молодые семьи)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90054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20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 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30 10 0000 18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7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color w:val="0000FF"/>
      <w:sz w:val="28"/>
      <w:u w:val="singl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basedOn w:val="Style12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-108" w:right="-108" w:hanging="0"/>
      <w:jc w:val="center"/>
    </w:pPr>
    <w:rPr>
      <w:color w:val="000000"/>
      <w:spacing w:val="-4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57:00Z</dcterms:created>
  <dc:creator>Центр-С</dc:creator>
  <dc:description/>
  <cp:keywords/>
  <dc:language>en-US</dc:language>
  <cp:lastModifiedBy>User</cp:lastModifiedBy>
  <cp:lastPrinted>2019-11-27T11:53:00Z</cp:lastPrinted>
  <dcterms:modified xsi:type="dcterms:W3CDTF">2019-12-23T05:53:00Z</dcterms:modified>
  <cp:revision>168</cp:revision>
  <dc:subject/>
  <dc:title>Областной бюджет</dc:title>
</cp:coreProperties>
</file>