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ConsPlusNonformat"/>
        <w:widowControl/>
        <w:tabs>
          <w:tab w:val="clear" w:pos="57"/>
          <w:tab w:val="left" w:pos="7238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                                                                        </w:t>
      </w:r>
    </w:p>
    <w:p>
      <w:pPr>
        <w:pStyle w:val="ConsPlusNonformat"/>
        <w:widowControl/>
        <w:tabs>
          <w:tab w:val="clear" w:pos="57"/>
          <w:tab w:val="left" w:pos="5730" w:leader="none"/>
        </w:tabs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Пугачевский  сельсовет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От 27.12.2019 г № 171 </w:t>
      </w:r>
    </w:p>
    <w:p>
      <w:pPr>
        <w:pStyle w:val="Normal"/>
        <w:tabs>
          <w:tab w:val="clear" w:pos="57"/>
          <w:tab w:val="left" w:pos="573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ОТЧИСЛЕНИЙ ДОХОДОВ В БЮДЖЕТ МУНИЦИПАЛЬНОГО ОБРАЗОВАНИЯ СЕЛЬСКОГО ПОСЕЛЕНИЯ                                                на 2020 год  и плановый период 2021 и 2022 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(в процентах)</w:t>
      </w:r>
    </w:p>
    <w:tbl>
      <w:tblPr>
        <w:tblW w:w="104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753"/>
        <w:gridCol w:w="206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поступлений в               бюджет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отчислений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4860"/>
        <w:gridCol w:w="79"/>
        <w:gridCol w:w="1901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ПРИБЫЛЬ, ДОХОДЫ</w:t>
            </w:r>
          </w:p>
        </w:tc>
      </w:tr>
      <w:tr>
        <w:trPr>
          <w:trHeight w:val="4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1 0201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7"/>
                <w:tab w:val="left" w:pos="522" w:leader="none"/>
              </w:tabs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В ЧАСТИ НАЛОГОВ  НА  ТОВАРЫ (РАБОТЫ,УСЛУГИ) РЕАЛИЗУЕМЫЕ НА ТЕРРИТОРИИ РОССИЙСКОЙ ФЕДЕРАЦИИ 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3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2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4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0,01292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5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2</w:t>
            </w:r>
          </w:p>
        </w:tc>
      </w:tr>
      <w:tr>
        <w:trPr>
          <w:trHeight w:val="40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1 03 02260 01 0000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роизводимый на территории Российской Федерации, подлежащие распределению между  бюджетами  субъектов Российской Федерации и местными бюджетами с учетом установленных дифференцированных   нормативных отчислений в местные бюджеты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92</w:t>
            </w:r>
          </w:p>
        </w:tc>
      </w:tr>
      <w:tr>
        <w:trPr>
          <w:trHeight w:val="407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СОВОКУПНЫЙ ДОХОД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1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000 1 05 03020 01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5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НАЛОГОВ НА ИМУЩЕСТВО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1030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3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8"/>
                <w:szCs w:val="28"/>
              </w:rPr>
              <w:t>000 1 06 0604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ГОСУДАРСТВЕННОЙ ПОШЛИНЫ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000 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ОГАШЕНИЯ ЗАДОЛЖЕННОСТИ И ПЕРЕРАСЧЕТОВ ПО ОТДЕЛЬНЫМ НАЛОГАМ, СБОРАМ И ИНЫМ ОБЯЗАТЕЛЬНЫМ ПЛАТЕЖАМ</w:t>
            </w:r>
          </w:p>
        </w:tc>
      </w:tr>
      <w:tr>
        <w:trPr>
          <w:trHeight w:val="37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8"/>
                <w:szCs w:val="28"/>
              </w:rPr>
            </w:pPr>
            <w:r>
              <w:rPr>
                <w:sz w:val="28"/>
              </w:rPr>
              <w:t>000 1 09 04053 10 0000 110</w:t>
            </w:r>
          </w:p>
        </w:tc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Земельный налог (по обязательствам, возникшим до        1 января 2006 года), мобилизуемый на территориях  сельских поселени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ЧАСТИ БЕЗВОЗМЕЗДНЫХ ПОСТУПЛЕНИЙ ОТ ДРУГИХ БЮДЖЕТОВ БЮДЖЕТНОЙ СИСТЕМЫ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355"/>
        <w:gridCol w:w="1712"/>
      </w:tblGrid>
      <w:tr>
        <w:trPr/>
        <w:tc>
          <w:tcPr>
            <w:tcW w:w="1066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00 202 16001 10 0001 150</w:t>
            </w:r>
          </w:p>
          <w:tbl>
            <w:tblPr>
              <w:tblW w:w="10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46"/>
              <w:gridCol w:w="5062"/>
              <w:gridCol w:w="1733"/>
            </w:tblGrid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на выравнивание бюджетной обеспеченности, за счет средств областного  бюджет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16001 10 00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Дотации бюджетам сельских поселений  на выравнивание бюджетной обеспеченности, за счет средств  районного  бюджет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15002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Дотации бюджетам сельских поселений на поддержку мер по обеспечению сбалансированности бюджетов на уплату налога на имущество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688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Дотации бюджетам сельских поселений на поддержку мер по обеспечению сбалансированности бюджетов для обеспечения минимального размера оплаты труда  работников бюджетной сферы 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9999 10 00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дота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20216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бсидии бюджетам сельских поселений на осуществление дорожной деятельно-сти в отношении автомобильных дорог общего пользования, а также капиталь-ного ремонта и ремонта дворовых терри-торий многоквартирных домов, проездов к дворовым территориям многоквартир-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000 202 3593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государственную регистрацию актов гражданского состоя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</w:t>
                  </w:r>
                  <w:r>
                    <w:rPr/>
                    <w:t>000 202 35 118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000</w:t>
                  </w:r>
                  <w:r>
                    <w:rPr>
                      <w:sz w:val="28"/>
                      <w:szCs w:val="28"/>
                      <w:lang w:val="en-US"/>
                    </w:rPr>
                    <w:t xml:space="preserve">  2 023</w:t>
                  </w:r>
                  <w:r>
                    <w:rPr>
                      <w:sz w:val="28"/>
                      <w:szCs w:val="28"/>
                    </w:rPr>
                    <w:t>0</w:t>
                  </w:r>
                  <w:r>
                    <w:rPr>
                      <w:sz w:val="28"/>
                      <w:szCs w:val="28"/>
                      <w:lang w:val="en-US"/>
                    </w:rPr>
                    <w:t>024 10 0000 15</w:t>
                  </w:r>
                  <w:r>
                    <w:rPr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убвенции  бюджетам сельских поселений на выполнение полномочий субъектов Российской Федераци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 xml:space="preserve">  </w:t>
                  </w:r>
                  <w:r>
                    <w:rPr/>
                    <w:t>100</w:t>
                  </w:r>
                </w:p>
              </w:tc>
            </w:tr>
            <w:tr>
              <w:trPr>
                <w:trHeight w:val="718" w:hRule="atLeast"/>
              </w:trPr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39999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left"/>
                    <w:rPr/>
                  </w:pPr>
                  <w:r>
                    <w:rPr/>
                    <w:t>Прочие субвенции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/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2 02 45160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   2 02 49999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81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15002 10 02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001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5147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 202 49999 10 018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000 2 02 49999 10 0216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8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299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30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6777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отации бюджетам сельских поселений на поддержку мер по обеспечению сбалансированности бюджетов для  обеспечения повышения оплаты труда работников муниципацильных учреждений культуры и педагогических работников работников муниципальных учреждений дополнительного образова-ния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882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9982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49999 10 0051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2 90054 10 0000 15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чие безвозмездные поступления в бюджеты сельских поселений от бюджетов муниципальных районов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0</w:t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b/>
                    </w:rPr>
                    <w:t>В ЧАСТИ ПРОЧИХ БЕЗВОЗМЕЗДНЫХ ПОСТУП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snapToGrid w:val="false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00 2 07 05030 10 0000 180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</w:rPr>
                  </w:pPr>
                  <w:r>
                    <w:rPr/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"/>
                    <w:jc w:val="right"/>
                    <w:rPr/>
                  </w:pPr>
                  <w:r>
                    <w:rPr/>
                    <w:t>10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08 0500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ЧАСТИ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ДОХОДОВ БЮДЖЕТОВ БЮДЖЕТНОЙ СИСТЕМЫ РОССИЙСКОЙ ФЕДЕРАЦИИ ОТ ВОЗВРАТА</w:t>
            </w:r>
            <w:r>
              <w:rPr>
                <w:rFonts w:cs="TimesNewRomanPSMT;Times New Roman" w:ascii="TimesNewRomanPSMT;Times New Roman" w:hAnsi="TimesNewRomanPSMT;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00 2 18 60010 10 0000 150 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8 6002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1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2 18 05030 10 0000 18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0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 xml:space="preserve">В </w:t>
            </w:r>
            <w:r>
              <w:rPr>
                <w:b/>
                <w:sz w:val="28"/>
                <w:szCs w:val="28"/>
              </w:rPr>
              <w:t xml:space="preserve">ЧАСТИ  ВОЗВРАТА ОСТАТКОВ СУБСИДИЙ, СУБВЕНЦИЙ И И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ИМЕЮЩИХ ЦЕЛЕВОЕ НАЗНАЧЕНИЕ, ПРОШЛЫХ ЛЕТ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19 60010 10 0000 150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 поселени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</cp:lastModifiedBy>
  <cp:lastPrinted>2019-11-18T17:32:00Z</cp:lastPrinted>
  <dcterms:modified xsi:type="dcterms:W3CDTF">2019-12-23T06:03:00Z</dcterms:modified>
  <cp:revision>150</cp:revision>
  <dc:subject/>
  <dc:title>Областной бюджет</dc:title>
</cp:coreProperties>
</file>