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57"/>
          <w:tab w:val="left" w:pos="4253" w:leader="none"/>
          <w:tab w:val="left" w:pos="4395" w:leader="none"/>
        </w:tabs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nformat"/>
        <w:widowControl/>
        <w:ind w:left="354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МО </w:t>
        <w:tab/>
        <w:t>Пугачевский сельсовет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от 05.08.2021 г № 39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(АДМИНИСТРАТОРОВ) ДОХОДОВ БЮДЖЕТА МУНИЦИПАЛЬНОГО ОБРАЗОВАНИЯ                  Пугачевский сельсовет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532"/>
        <w:gridCol w:w="5214"/>
      </w:tblGrid>
      <w:tr>
        <w:trPr>
          <w:cantSplit w:val="true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муниципального образования</w:t>
            </w:r>
          </w:p>
        </w:tc>
      </w:tr>
      <w:tr>
        <w:trPr>
          <w:trHeight w:val="54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тора      доход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              муниципального образования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 Пугачевский 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7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10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10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2 16001 10 00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тации бюджетам сельских поселений на выравнивание бюджетной обеспеченности, за счет средств областного бюджета    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2 16001 10 000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отации бюджетам сельских поселений  на выравнивание бюджетной обеспеченности, за счет средств районного бюджета    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15002 10 00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на уплату налога на имущество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, за счет средств районного бюджет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6888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-лансированности бюджетов  для обеспечения минимального размера оплаты труда работников бюджетной сфер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202 3593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сельских 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202 351 181 0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 023</w:t>
            </w:r>
            <w:r>
              <w:rPr/>
              <w:t>0</w:t>
            </w:r>
            <w:r>
              <w:rPr>
                <w:lang w:val="en-US"/>
              </w:rPr>
              <w:t>024 10 0000 15</w:t>
            </w:r>
            <w:r>
              <w:rPr/>
              <w:t>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C</w:t>
            </w:r>
            <w:r>
              <w:rPr/>
              <w:t>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2 02 39999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81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 на строительство (приобритение) жилья отдельным категориям молодых семе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2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молодым семьям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77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18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ам, на софинансирование  расходов по газификации с. Паника  Пугачевский  сельсов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16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98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99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3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30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6777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-редаваемые бюджетам сельских поселе-ний для  обеспечения повышения оплаты труда работников муниципацильных учреждений культуры и педагогических работников работников муниципальных учреждений дополнительного образовани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882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софинансирование расходов по подготовке 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998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на строительство (приобретение) жилья отдельным категориям молодых семей (отдельные категори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998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молодым семьям на строительство (приобретение) жилья (молодые семь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5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реализацию федеральных целевых программ (молодые семь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-108" w:right="-108" w:hanging="0"/>
      <w:jc w:val="center"/>
    </w:pPr>
    <w:rPr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7:00Z</dcterms:created>
  <dc:creator>Центр-С</dc:creator>
  <dc:description/>
  <cp:keywords/>
  <dc:language>en-US</dc:language>
  <cp:lastModifiedBy>User01</cp:lastModifiedBy>
  <cp:lastPrinted>2021-08-03T12:20:00Z</cp:lastPrinted>
  <dcterms:modified xsi:type="dcterms:W3CDTF">2021-08-03T07:20:00Z</dcterms:modified>
  <cp:revision>176</cp:revision>
  <dc:subject/>
  <dc:title>Областной бюджет</dc:title>
</cp:coreProperties>
</file>