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12 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Пугачевский сельсов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0.12. 2020 года № 14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ПЕРЕЧЕНЬ Г</w:t>
      </w:r>
      <w:r>
        <w:rPr>
          <w:sz w:val="24"/>
        </w:rPr>
        <w:t xml:space="preserve">ЛАВНЫХ  АДМИНИСТРАТОРОВ (АДМИНИСТРАТОРОВ)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СТОЧНИКОВ ФИНАНСИРОВАНИЯ ДЕФИЦИТА БЮДЖЕТА МУНИЦИПАЛЬНОГО ОБРАЗОВАНИЯ ПУГАЧЕВСКИЙ СЕЛЬСОВЕТ  на 2021год и на плановый  период 2022 и 2023 года 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710"/>
        <w:gridCol w:w="5304"/>
      </w:tblGrid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 РФ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администратора источников внутреннего финансирования дефицита бюджета района</w:t>
            </w:r>
          </w:p>
        </w:tc>
      </w:tr>
      <w:tr>
        <w:trPr>
          <w:trHeight w:val="364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тора источник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Администрация муниципального образования Пугачевский сельсовет Оренбургского района  Оренбургской обла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01 02 00 00 10 0000 710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олучение кредитов от кредитных организаций бюджетами поселений в валюте Российской Федерации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01 02 00 00 10 0000 810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огашение бюджетами поселений  кредитов от кредитных организаций в валюте  Российской Федераци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>01 03 00 00 10 0000 7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олучение кредитов от других бюджетов  бюджетной системы Российской Федерации  бюджетами поселений в валюте  Российской Федераци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>01 03 00 00 10 0000 8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bCs/>
                <w:sz w:val="24"/>
              </w:rPr>
              <w:t>01 06 10 01 10 0000 64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Возврат бюджетных кредитов, предоставленных юридическим лицам из бюджетов поселений в валюте Российской Федераци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bCs/>
                <w:sz w:val="24"/>
              </w:rPr>
              <w:t>01 06 10 01 10 0000 54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редоставление бюджетных кредитов юридическим лицам из бюджетов поселений в валюте Российской Федераци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 xml:space="preserve">Источники финансирования дефицита бюджета поселения, администрирование которых может осуществляться главными администраторами источников финансирования дефицита бюджета поселения в пределах их компетенции 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color w:val="000000"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i/>
      <w:i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Style9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993" w:hanging="142"/>
      <w:jc w:val="both"/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Обычный1"/>
    <w:qFormat/>
    <w:pPr>
      <w:widowControl w:val="false"/>
      <w:bidi w:val="0"/>
      <w:snapToGrid w:val="false"/>
      <w:spacing w:before="440" w:after="4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spacing w:before="150" w:after="0"/>
      <w:ind w:left="720" w:right="-5" w:hanging="0"/>
      <w:jc w:val="both"/>
    </w:pPr>
    <w:rPr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39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/>
    <w:rPr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54:00Z</dcterms:created>
  <dc:creator>Glavbuh</dc:creator>
  <dc:description/>
  <cp:keywords/>
  <dc:language>en-US</dc:language>
  <cp:lastModifiedBy>User</cp:lastModifiedBy>
  <cp:lastPrinted>2019-11-27T11:54:00Z</cp:lastPrinted>
  <dcterms:modified xsi:type="dcterms:W3CDTF">2020-12-29T04:25:00Z</dcterms:modified>
  <cp:revision>26</cp:revision>
  <dc:subject/>
  <dc:title>Приложение 4 </dc:title>
</cp:coreProperties>
</file>