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nformat"/>
        <w:widowControl/>
        <w:tabs>
          <w:tab w:val="clear" w:pos="57"/>
          <w:tab w:val="left" w:pos="7238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nformat"/>
        <w:widowControl/>
        <w:tabs>
          <w:tab w:val="clear" w:pos="57"/>
          <w:tab w:val="left" w:pos="7238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             </w:t>
      </w:r>
    </w:p>
    <w:p>
      <w:pPr>
        <w:pStyle w:val="ConsPlusNonformat"/>
        <w:widowControl/>
        <w:tabs>
          <w:tab w:val="clear" w:pos="57"/>
          <w:tab w:val="left" w:pos="5730" w:leader="none"/>
        </w:tabs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угачевский  сельсовет</w:t>
      </w:r>
    </w:p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От 30.12.2020 г № 14 </w:t>
      </w:r>
    </w:p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МУНИЦИПАЛЬНОГО ОБРАЗОВАНИЯ СЕЛЬСКОГО ПОСЕЛЕНИЯ                                                на 2021 год  и плановый период 2022 и 2023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4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53"/>
        <w:gridCol w:w="206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              бюдж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79"/>
        <w:gridCol w:w="1901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ПРИБЫЛЬ, ДОХОДЫ</w:t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52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В ЧАСТИ НАЛОГОВ  НА  ТОВАРЫ (РАБОТЫ,УСЛУГИ) РЕАЛИЗУЕМЫЕ НА ТЕРРИТОРИИ РОССИЙСКОЙ ФЕДЕРАЦИИ 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4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1294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4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4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СОВОКУПНЫЙ ДОХ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10 01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20 01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ИМУЩЕСТВ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ГОСУДАРСТВЕННОЙ ПОШЛИ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000 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ДЕЛЬНЫМ НАЛОГАМ, СБОРАМ И ИНЫМ ОБЯЗАТЕЛЬНЫМ ПЛАТЕЖАМ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000 1 09 0405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 сельски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55"/>
        <w:gridCol w:w="1712"/>
      </w:tblGrid>
      <w:tr>
        <w:trPr/>
        <w:tc>
          <w:tcPr>
            <w:tcW w:w="10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202 16001 10 0001 150</w:t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5062"/>
              <w:gridCol w:w="1733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, за счет средств областного  бюджета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16001 10 00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 на выравнивание бюджетной обеспеченности, за счет средств  районного  бюджет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15002 10 00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бюджетам сельских поселений на поддержку мер по обеспечению сбалансированности бюджетов на уплату налога на имущество 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688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тации бюджетам сельских поселений на поддержку мер по обеспечению сбалансированности бюджетов для обеспечения минимального размера оплаты труда  работников бюджетной сферы 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00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20216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бюджетам сельских поселений на осуществление дорожной деятельно-сти в отношении автомобильных дорог общего пользования, а также капиталь-ного ремонта и ремонта дворовых терри-торий многоквартирных домов, проездов к дворовым территориям многоквартир-ных домов населенных пунк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 3593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государственную регистрацию актов гражданского состоя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  <w:r>
                    <w:rPr/>
                    <w:t>000 202 35 118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000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2 023</w:t>
                  </w:r>
                  <w:r>
                    <w:rPr>
                      <w:sz w:val="28"/>
                      <w:szCs w:val="28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024 10 0000 15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убвенции  бюджетам сельских поселений на выполнение полномочий субъектов Российской Федераци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 </w:t>
                  </w: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39999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Прочие субвен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2 02 4516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 2 02 49999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081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02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7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 202 49999 10 018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49999 10 0216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9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7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 для  обеспечения повышения оплаты труда работников муниципацильных учреждений культуры и педагогических работников работников муниципальных учреждений дополнительного образова-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882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5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9005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</w:rPr>
                    <w:t>В ЧАСТИ ПРОЧИХ БЕЗВОЗМЕЗДНЫХ ПОСТУП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7 05030 10 0000 18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</w:rPr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8 05000 10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ДОХОДОВ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18 60010 10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2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10 10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30 10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 xml:space="preserve">ЧАСТИ  ВОЗВРАТА ОСТАТКОВ СУБСИДИЙ, СУБВЕНЦИЙ И И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440" w:after="4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</cp:lastModifiedBy>
  <cp:lastPrinted>2019-11-18T17:32:00Z</cp:lastPrinted>
  <dcterms:modified xsi:type="dcterms:W3CDTF">2020-12-29T04:22:00Z</dcterms:modified>
  <cp:revision>152</cp:revision>
  <dc:subject/>
  <dc:title>Областной бюджет</dc:title>
</cp:coreProperties>
</file>