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nformat"/>
        <w:widowControl/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МО </w:t>
        <w:tab/>
        <w:t>Пугачевский сельсовет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30.12.2020 г № 14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(АДМИНИСТРАТОРОВ) ДОХОДОВ БЮДЖЕТА МУНИЦИПАЛЬНОГО ОБРАЗОВАНИЯ                  Пугачевский сельсовет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532"/>
        <w:gridCol w:w="5214"/>
      </w:tblGrid>
      <w:tr>
        <w:trPr>
          <w:cantSplit w:val="true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муниципального образования</w:t>
            </w:r>
          </w:p>
        </w:tc>
      </w:tr>
      <w:tr>
        <w:trPr>
          <w:trHeight w:val="54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ора      доход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              муниципального образовани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 Пугачевский 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7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тации бюджетам сельских поселений на выравнивание бюджетной обеспеченности, за счет средств област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тации бюджетам сельских поселений  на выравнивание бюджетной обеспеченности, за счет средств район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15002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на уплату налога на имущество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688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-лансированности бюджетов  для обеспечения минимального размера оплаты труда работников бюджетной сфер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9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1 181 0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 023</w:t>
            </w:r>
            <w:r>
              <w:rPr/>
              <w:t>0</w:t>
            </w:r>
            <w:r>
              <w:rPr>
                <w:lang w:val="en-US"/>
              </w:rPr>
              <w:t>024 10 0000 15</w:t>
            </w:r>
            <w:r>
              <w:rPr/>
              <w:t>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C</w:t>
            </w:r>
            <w:r>
              <w:rPr/>
              <w:t>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 02 39999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81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2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18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16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9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7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-редаваемые бюджетам сельских поселе-ний для  обеспечения повышения оплаты труда работников муниципацильных учреждений культуры и педагогических работников работников муниципальных учреждений дополнительного образова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882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5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</cp:lastModifiedBy>
  <cp:lastPrinted>2019-11-27T11:53:00Z</cp:lastPrinted>
  <dcterms:modified xsi:type="dcterms:W3CDTF">2020-12-29T04:24:00Z</dcterms:modified>
  <cp:revision>169</cp:revision>
  <dc:subject/>
  <dc:title>Областной бюджет</dc:title>
</cp:coreProperties>
</file>